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вопросы для подготовки к защите отчета по практике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тельная характеристика научного исследования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научного исследования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ая часть научного исследования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представление опытно-экспериментальной работы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этапы и процедуры, характеризующие логику научного исследования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этапов научного исследования: аналитического, проектного, экспериментального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научных исследовани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Язык и стиль научно-исследовательской работы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е особенности языка научного текст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80"/>
        <w:jc w:val="both"/>
        <w:rPr/>
      </w:pPr>
      <w:r>
        <w:rPr>
          <w:sz w:val="28"/>
          <w:szCs w:val="28"/>
        </w:rPr>
        <w:t>Понятия «фразеология научной работы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нятие «синтаксис научной работы»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коны логики, которые необходимо соблюдать при написании научной работы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рмальные требования к научной работе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дготовки публичного выступле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80"/>
        <w:jc w:val="both"/>
        <w:rPr/>
      </w:pPr>
      <w:r>
        <w:rPr>
          <w:sz w:val="28"/>
          <w:szCs w:val="28"/>
        </w:rPr>
        <w:t>Магистерская диссертация, ее отличие от выпускной квалификационной работы бакалавр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валификация магистра - академическая степень, отражающая соответствующий уровень выпускника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магистрант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80"/>
        <w:jc w:val="both"/>
        <w:rPr/>
      </w:pPr>
      <w:r>
        <w:rPr>
          <w:sz w:val="28"/>
          <w:szCs w:val="28"/>
        </w:rPr>
        <w:t>Общекультурные и профессиональные компетенции, формируемые в процессе осуществления научно-исследовательской работы магистранто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80"/>
        <w:jc w:val="both"/>
        <w:rPr/>
      </w:pPr>
      <w:r>
        <w:rPr>
          <w:sz w:val="28"/>
          <w:szCs w:val="28"/>
        </w:rPr>
        <w:t>Критерии магистерской диссертации: уровень теоретической и научно-исследовательской проработки проблемы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онные признаки магистерской диссертац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0:40:00Z</dcterms:created>
  <dc:creator>***</dc:creator>
  <dc:description/>
  <cp:keywords/>
  <dc:language>en-US</dc:language>
  <cp:lastModifiedBy>Наталья</cp:lastModifiedBy>
  <dcterms:modified xsi:type="dcterms:W3CDTF">2021-11-07T19:35:00Z</dcterms:modified>
  <cp:revision>7</cp:revision>
  <dc:subject/>
  <dc:title>Вопросы по курсу «Этика психолога» для подготовки к зачёту</dc:title>
</cp:coreProperties>
</file>